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ت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ق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اتكاي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سيليكو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</w:rPr>
        <w:t>S-125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7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2/127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7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6-10T10:28:00Z</dcterms:modified>
  <cp:revision>58</cp:revision>
  <dc:subject/>
  <dc:title>با سلام :</dc:title>
</cp:coreProperties>
</file>